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98120</wp:posOffset>
                </wp:positionV>
                <wp:extent cx="8029575" cy="52768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9440" cy="5276880"/>
                          <a:chOff x="0" y="0"/>
                          <a:chExt cx="8029440" cy="527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29440" cy="527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82000" y="0"/>
                            <a:ext cx="8478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57520" y="1781280"/>
                            <a:ext cx="438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675">
                                <a:moveTo>
                                  <a:pt x="0" y="330"/>
                                </a:moveTo>
                                <a:lnTo>
                                  <a:pt x="420" y="675"/>
                                </a:lnTo>
                                <a:lnTo>
                                  <a:pt x="690" y="375"/>
                                </a:lnTo>
                                <a:lnTo>
                                  <a:pt x="270" y="0"/>
                                </a:lnTo>
                                <a:lnTo>
                                  <a:pt x="0" y="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882080"/>
                            <a:ext cx="4324320" cy="32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0" h="5136">
                                <a:moveTo>
                                  <a:pt x="6810" y="0"/>
                                </a:moveTo>
                                <a:cubicBezTo>
                                  <a:pt x="6747" y="38"/>
                                  <a:pt x="6685" y="77"/>
                                  <a:pt x="6630" y="81"/>
                                </a:cubicBezTo>
                                <a:cubicBezTo>
                                  <a:pt x="6575" y="85"/>
                                  <a:pt x="6535" y="11"/>
                                  <a:pt x="6480" y="21"/>
                                </a:cubicBezTo>
                                <a:cubicBezTo>
                                  <a:pt x="6425" y="31"/>
                                  <a:pt x="6338" y="81"/>
                                  <a:pt x="6300" y="141"/>
                                </a:cubicBezTo>
                                <a:cubicBezTo>
                                  <a:pt x="6262" y="201"/>
                                  <a:pt x="6328" y="316"/>
                                  <a:pt x="6255" y="381"/>
                                </a:cubicBezTo>
                                <a:cubicBezTo>
                                  <a:pt x="6182" y="446"/>
                                  <a:pt x="5985" y="486"/>
                                  <a:pt x="5865" y="531"/>
                                </a:cubicBezTo>
                                <a:cubicBezTo>
                                  <a:pt x="5745" y="576"/>
                                  <a:pt x="5610" y="621"/>
                                  <a:pt x="5535" y="651"/>
                                </a:cubicBezTo>
                                <a:cubicBezTo>
                                  <a:pt x="5460" y="681"/>
                                  <a:pt x="5452" y="674"/>
                                  <a:pt x="5415" y="711"/>
                                </a:cubicBezTo>
                                <a:cubicBezTo>
                                  <a:pt x="5378" y="748"/>
                                  <a:pt x="5370" y="841"/>
                                  <a:pt x="5310" y="876"/>
                                </a:cubicBezTo>
                                <a:cubicBezTo>
                                  <a:pt x="5250" y="911"/>
                                  <a:pt x="5128" y="856"/>
                                  <a:pt x="5055" y="921"/>
                                </a:cubicBezTo>
                                <a:cubicBezTo>
                                  <a:pt x="4982" y="986"/>
                                  <a:pt x="4912" y="1181"/>
                                  <a:pt x="4875" y="1266"/>
                                </a:cubicBezTo>
                                <a:cubicBezTo>
                                  <a:pt x="4838" y="1351"/>
                                  <a:pt x="4875" y="1391"/>
                                  <a:pt x="4830" y="1431"/>
                                </a:cubicBezTo>
                                <a:cubicBezTo>
                                  <a:pt x="4785" y="1471"/>
                                  <a:pt x="4695" y="1494"/>
                                  <a:pt x="4605" y="1506"/>
                                </a:cubicBezTo>
                                <a:cubicBezTo>
                                  <a:pt x="4515" y="1518"/>
                                  <a:pt x="4390" y="1521"/>
                                  <a:pt x="4290" y="1506"/>
                                </a:cubicBezTo>
                                <a:cubicBezTo>
                                  <a:pt x="4190" y="1491"/>
                                  <a:pt x="4080" y="1396"/>
                                  <a:pt x="4005" y="1416"/>
                                </a:cubicBezTo>
                                <a:cubicBezTo>
                                  <a:pt x="3930" y="1436"/>
                                  <a:pt x="3912" y="1550"/>
                                  <a:pt x="3840" y="1626"/>
                                </a:cubicBezTo>
                                <a:cubicBezTo>
                                  <a:pt x="3768" y="1702"/>
                                  <a:pt x="3705" y="1779"/>
                                  <a:pt x="3570" y="1872"/>
                                </a:cubicBezTo>
                                <a:cubicBezTo>
                                  <a:pt x="3435" y="1965"/>
                                  <a:pt x="3192" y="2090"/>
                                  <a:pt x="3030" y="2184"/>
                                </a:cubicBezTo>
                                <a:cubicBezTo>
                                  <a:pt x="2868" y="2278"/>
                                  <a:pt x="2745" y="2358"/>
                                  <a:pt x="2595" y="2436"/>
                                </a:cubicBezTo>
                                <a:cubicBezTo>
                                  <a:pt x="2445" y="2514"/>
                                  <a:pt x="2268" y="2590"/>
                                  <a:pt x="2130" y="2652"/>
                                </a:cubicBezTo>
                                <a:cubicBezTo>
                                  <a:pt x="1992" y="2714"/>
                                  <a:pt x="1890" y="2730"/>
                                  <a:pt x="1770" y="2808"/>
                                </a:cubicBezTo>
                                <a:cubicBezTo>
                                  <a:pt x="1650" y="2886"/>
                                  <a:pt x="1558" y="2959"/>
                                  <a:pt x="1410" y="3120"/>
                                </a:cubicBezTo>
                                <a:cubicBezTo>
                                  <a:pt x="1262" y="3281"/>
                                  <a:pt x="1028" y="3600"/>
                                  <a:pt x="885" y="3771"/>
                                </a:cubicBezTo>
                                <a:cubicBezTo>
                                  <a:pt x="742" y="3942"/>
                                  <a:pt x="647" y="3995"/>
                                  <a:pt x="555" y="4146"/>
                                </a:cubicBezTo>
                                <a:cubicBezTo>
                                  <a:pt x="463" y="4297"/>
                                  <a:pt x="422" y="4515"/>
                                  <a:pt x="330" y="4680"/>
                                </a:cubicBezTo>
                                <a:cubicBezTo>
                                  <a:pt x="238" y="4845"/>
                                  <a:pt x="0" y="5058"/>
                                  <a:pt x="0" y="5136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73800"/>
                            <a:ext cx="800280" cy="297360"/>
                          </a:xfrm>
                          <a:prstGeom prst="wedgeRoundRectCallout">
                            <a:avLst>
                              <a:gd name="adj1" fmla="val 83652"/>
                              <a:gd name="adj2" fmla="val 15940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FF00"/>
                                  <w:lang w:val="en-US" w:eastAsia="zh-CN" w:bidi="ar-SA"/>
                                </w:rPr>
                                <w:t>无名小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86720"/>
                            <a:ext cx="914400" cy="297360"/>
                          </a:xfrm>
                          <a:prstGeom prst="wedgeRoundRectCallout">
                            <a:avLst>
                              <a:gd name="adj1" fmla="val 66944"/>
                              <a:gd name="adj2" fmla="val 15940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矿山所在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5.6pt;width:632.25pt;height:415.5pt" coordorigin="720,-312" coordsize="12645,8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0;top:-312;width:12644;height:8309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2030;top:-312;width:1334;height:13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690,675" path="m0,330l420,675l690,375l270,0l0,330xe" stroked="t" o:allowincell="f" style="position:absolute;left:4905;top:2493;width:689;height:67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6810,5136" path="m6810,0c6747,38,6685,77,6630,81c6575,85,6535,11,6480,21c6425,31,6338,81,6300,141c6262,201,6328,316,6255,381c6182,446,5985,486,5865,531c5745,576,5610,621,5535,651c5460,681,5452,674,5415,711c5378,748,5370,841,5310,876c5250,911,5128,856,5055,921c4982,986,4912,1181,4875,1266c4838,1351,4875,1391,4830,1431c4785,1471,4695,1494,4605,1506c4515,1518,4390,1521,4290,1506c4190,1491,4080,1396,4005,1416c3930,1436,3912,1550,3840,1626c3768,1702,3705,1779,3570,1872c3435,1965,3192,2090,3030,2184c2868,2278,2745,2358,2595,2436c2445,2514,2268,2590,2130,2652c1992,2714,1890,2730,1770,2808c1650,2886,1558,2959,1410,3120c1262,3281,1028,3600,885,3771c742,3942,647,3995,555,4146c463,4297,422,4515,330,4680c238,4845,0,5058,0,5136e" stroked="t" o:allowincell="f" style="position:absolute;left:2730;top:2652;width:6809;height:5135;mso-wrap-style:none;v-text-anchor:middle">
                  <v:fill o:detectmouseclick="t" on="false"/>
                  <v:stroke color="green" weight="31680" endarrow="block" endarrowwidth="medium" endarrowlength="medium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600;top:4056;width:125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FF00"/>
                            <w:lang w:val="en-US" w:eastAsia="zh-CN" w:bidi="ar-SA"/>
                          </w:rPr>
                          <w:t>无名小溪</w:t>
                        </w:r>
                      </w:p>
                    </w:txbxContent>
                  </v:textbox>
                  <v:fill o:detectmouseclick="t" on="false"/>
                  <v:stroke color="lime" weight="9360" joinstyle="miter" endcap="flat"/>
                  <w10:wrap type="none"/>
                </v:shape>
                <v:shape id="shape_0" stroked="t" o:allowincell="f" style="position:absolute;left:3240;top:1872;width:143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矿山所在地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151120</wp:posOffset>
                </wp:positionV>
                <wp:extent cx="28575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地表水系及地表水流向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40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地表水系及地表水流向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8039100" cy="5282565"/>
                <wp:effectExtent l="9525" t="381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9160" cy="5282640"/>
                          <a:chOff x="0" y="0"/>
                          <a:chExt cx="8039160" cy="5282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760"/>
                            <a:ext cx="8039160" cy="527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8680" y="488880"/>
                            <a:ext cx="6675120" cy="263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2" h="4155">
                                <a:moveTo>
                                  <a:pt x="10512" y="328"/>
                                </a:moveTo>
                                <a:cubicBezTo>
                                  <a:pt x="10407" y="356"/>
                                  <a:pt x="10302" y="385"/>
                                  <a:pt x="10152" y="343"/>
                                </a:cubicBezTo>
                                <a:cubicBezTo>
                                  <a:pt x="10002" y="301"/>
                                  <a:pt x="9750" y="125"/>
                                  <a:pt x="9612" y="73"/>
                                </a:cubicBezTo>
                                <a:cubicBezTo>
                                  <a:pt x="9474" y="21"/>
                                  <a:pt x="9407" y="0"/>
                                  <a:pt x="9327" y="28"/>
                                </a:cubicBezTo>
                                <a:cubicBezTo>
                                  <a:pt x="9247" y="56"/>
                                  <a:pt x="9167" y="133"/>
                                  <a:pt x="9132" y="238"/>
                                </a:cubicBezTo>
                                <a:cubicBezTo>
                                  <a:pt x="9097" y="343"/>
                                  <a:pt x="9147" y="541"/>
                                  <a:pt x="9117" y="658"/>
                                </a:cubicBezTo>
                                <a:cubicBezTo>
                                  <a:pt x="9087" y="775"/>
                                  <a:pt x="9057" y="880"/>
                                  <a:pt x="8952" y="943"/>
                                </a:cubicBezTo>
                                <a:cubicBezTo>
                                  <a:pt x="8847" y="1006"/>
                                  <a:pt x="8649" y="1031"/>
                                  <a:pt x="8487" y="1033"/>
                                </a:cubicBezTo>
                                <a:cubicBezTo>
                                  <a:pt x="8325" y="1035"/>
                                  <a:pt x="8099" y="958"/>
                                  <a:pt x="7977" y="958"/>
                                </a:cubicBezTo>
                                <a:cubicBezTo>
                                  <a:pt x="7855" y="958"/>
                                  <a:pt x="7782" y="978"/>
                                  <a:pt x="7752" y="1033"/>
                                </a:cubicBezTo>
                                <a:cubicBezTo>
                                  <a:pt x="7722" y="1088"/>
                                  <a:pt x="7780" y="1166"/>
                                  <a:pt x="7797" y="1288"/>
                                </a:cubicBezTo>
                                <a:cubicBezTo>
                                  <a:pt x="7814" y="1410"/>
                                  <a:pt x="7882" y="1603"/>
                                  <a:pt x="7857" y="1768"/>
                                </a:cubicBezTo>
                                <a:cubicBezTo>
                                  <a:pt x="7832" y="1933"/>
                                  <a:pt x="7847" y="2136"/>
                                  <a:pt x="7647" y="2278"/>
                                </a:cubicBezTo>
                                <a:cubicBezTo>
                                  <a:pt x="7447" y="2420"/>
                                  <a:pt x="6912" y="2585"/>
                                  <a:pt x="6657" y="2623"/>
                                </a:cubicBezTo>
                                <a:cubicBezTo>
                                  <a:pt x="6402" y="2661"/>
                                  <a:pt x="6297" y="2528"/>
                                  <a:pt x="6117" y="2503"/>
                                </a:cubicBezTo>
                                <a:cubicBezTo>
                                  <a:pt x="5937" y="2478"/>
                                  <a:pt x="5737" y="2443"/>
                                  <a:pt x="5577" y="2473"/>
                                </a:cubicBezTo>
                                <a:cubicBezTo>
                                  <a:pt x="5417" y="2503"/>
                                  <a:pt x="5359" y="2626"/>
                                  <a:pt x="5157" y="2683"/>
                                </a:cubicBezTo>
                                <a:cubicBezTo>
                                  <a:pt x="4955" y="2740"/>
                                  <a:pt x="4617" y="2793"/>
                                  <a:pt x="4362" y="2818"/>
                                </a:cubicBezTo>
                                <a:cubicBezTo>
                                  <a:pt x="4107" y="2843"/>
                                  <a:pt x="3832" y="2831"/>
                                  <a:pt x="3627" y="2833"/>
                                </a:cubicBezTo>
                                <a:cubicBezTo>
                                  <a:pt x="3422" y="2835"/>
                                  <a:pt x="3274" y="2806"/>
                                  <a:pt x="3132" y="2833"/>
                                </a:cubicBezTo>
                                <a:cubicBezTo>
                                  <a:pt x="2990" y="2860"/>
                                  <a:pt x="2872" y="2905"/>
                                  <a:pt x="2772" y="2998"/>
                                </a:cubicBezTo>
                                <a:cubicBezTo>
                                  <a:pt x="2672" y="3091"/>
                                  <a:pt x="2614" y="3295"/>
                                  <a:pt x="2532" y="3388"/>
                                </a:cubicBezTo>
                                <a:cubicBezTo>
                                  <a:pt x="2450" y="3481"/>
                                  <a:pt x="2447" y="3518"/>
                                  <a:pt x="2277" y="3553"/>
                                </a:cubicBezTo>
                                <a:cubicBezTo>
                                  <a:pt x="2107" y="3588"/>
                                  <a:pt x="1832" y="3538"/>
                                  <a:pt x="1512" y="3598"/>
                                </a:cubicBezTo>
                                <a:cubicBezTo>
                                  <a:pt x="1192" y="3658"/>
                                  <a:pt x="582" y="3833"/>
                                  <a:pt x="357" y="3913"/>
                                </a:cubicBezTo>
                                <a:cubicBezTo>
                                  <a:pt x="132" y="3993"/>
                                  <a:pt x="0" y="4155"/>
                                  <a:pt x="162" y="407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508840"/>
                            <a:ext cx="800280" cy="297360"/>
                          </a:xfrm>
                          <a:prstGeom prst="wedgeRoundRectCallout">
                            <a:avLst>
                              <a:gd name="adj1" fmla="val -126509"/>
                              <a:gd name="adj2" fmla="val -14636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水流方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88680"/>
                            <a:ext cx="800280" cy="297360"/>
                          </a:xfrm>
                          <a:prstGeom prst="wedgeRoundRectCallout">
                            <a:avLst>
                              <a:gd name="adj1" fmla="val -126509"/>
                              <a:gd name="adj2" fmla="val -14636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桃林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960"/>
                            <a:ext cx="2629080" cy="435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6864">
                                <a:moveTo>
                                  <a:pt x="4140" y="0"/>
                                </a:moveTo>
                                <a:cubicBezTo>
                                  <a:pt x="4005" y="39"/>
                                  <a:pt x="3870" y="78"/>
                                  <a:pt x="3780" y="156"/>
                                </a:cubicBezTo>
                                <a:cubicBezTo>
                                  <a:pt x="3690" y="234"/>
                                  <a:pt x="3660" y="338"/>
                                  <a:pt x="3600" y="468"/>
                                </a:cubicBezTo>
                                <a:cubicBezTo>
                                  <a:pt x="3540" y="598"/>
                                  <a:pt x="3480" y="832"/>
                                  <a:pt x="3420" y="936"/>
                                </a:cubicBezTo>
                                <a:cubicBezTo>
                                  <a:pt x="3360" y="1040"/>
                                  <a:pt x="3270" y="1040"/>
                                  <a:pt x="3240" y="1092"/>
                                </a:cubicBezTo>
                                <a:cubicBezTo>
                                  <a:pt x="3210" y="1144"/>
                                  <a:pt x="3270" y="1170"/>
                                  <a:pt x="3240" y="1248"/>
                                </a:cubicBezTo>
                                <a:cubicBezTo>
                                  <a:pt x="3210" y="1326"/>
                                  <a:pt x="3120" y="1482"/>
                                  <a:pt x="3060" y="1560"/>
                                </a:cubicBezTo>
                                <a:cubicBezTo>
                                  <a:pt x="3000" y="1638"/>
                                  <a:pt x="3000" y="1664"/>
                                  <a:pt x="2880" y="1716"/>
                                </a:cubicBezTo>
                                <a:cubicBezTo>
                                  <a:pt x="2760" y="1768"/>
                                  <a:pt x="2430" y="1820"/>
                                  <a:pt x="2340" y="1872"/>
                                </a:cubicBezTo>
                                <a:cubicBezTo>
                                  <a:pt x="2250" y="1924"/>
                                  <a:pt x="2460" y="1950"/>
                                  <a:pt x="2340" y="2028"/>
                                </a:cubicBezTo>
                                <a:cubicBezTo>
                                  <a:pt x="2220" y="2106"/>
                                  <a:pt x="1800" y="2262"/>
                                  <a:pt x="1620" y="2340"/>
                                </a:cubicBezTo>
                                <a:cubicBezTo>
                                  <a:pt x="1440" y="2418"/>
                                  <a:pt x="1350" y="2444"/>
                                  <a:pt x="1260" y="2496"/>
                                </a:cubicBezTo>
                                <a:cubicBezTo>
                                  <a:pt x="1170" y="2548"/>
                                  <a:pt x="1140" y="2600"/>
                                  <a:pt x="1080" y="2652"/>
                                </a:cubicBezTo>
                                <a:cubicBezTo>
                                  <a:pt x="1020" y="2704"/>
                                  <a:pt x="930" y="2756"/>
                                  <a:pt x="900" y="2808"/>
                                </a:cubicBezTo>
                                <a:cubicBezTo>
                                  <a:pt x="870" y="2860"/>
                                  <a:pt x="900" y="2886"/>
                                  <a:pt x="900" y="2964"/>
                                </a:cubicBezTo>
                                <a:cubicBezTo>
                                  <a:pt x="900" y="3042"/>
                                  <a:pt x="870" y="3198"/>
                                  <a:pt x="900" y="3276"/>
                                </a:cubicBezTo>
                                <a:cubicBezTo>
                                  <a:pt x="930" y="3354"/>
                                  <a:pt x="1050" y="3380"/>
                                  <a:pt x="1080" y="3432"/>
                                </a:cubicBezTo>
                                <a:cubicBezTo>
                                  <a:pt x="1110" y="3484"/>
                                  <a:pt x="1050" y="3510"/>
                                  <a:pt x="1080" y="3588"/>
                                </a:cubicBezTo>
                                <a:cubicBezTo>
                                  <a:pt x="1110" y="3666"/>
                                  <a:pt x="1230" y="3796"/>
                                  <a:pt x="1260" y="3900"/>
                                </a:cubicBezTo>
                                <a:cubicBezTo>
                                  <a:pt x="1290" y="4004"/>
                                  <a:pt x="1260" y="4056"/>
                                  <a:pt x="1260" y="4212"/>
                                </a:cubicBezTo>
                                <a:cubicBezTo>
                                  <a:pt x="1260" y="4368"/>
                                  <a:pt x="1290" y="4654"/>
                                  <a:pt x="1260" y="4836"/>
                                </a:cubicBezTo>
                                <a:cubicBezTo>
                                  <a:pt x="1230" y="5018"/>
                                  <a:pt x="1140" y="5148"/>
                                  <a:pt x="1080" y="5304"/>
                                </a:cubicBezTo>
                                <a:cubicBezTo>
                                  <a:pt x="1020" y="5460"/>
                                  <a:pt x="990" y="5616"/>
                                  <a:pt x="900" y="5772"/>
                                </a:cubicBezTo>
                                <a:cubicBezTo>
                                  <a:pt x="810" y="5928"/>
                                  <a:pt x="660" y="6084"/>
                                  <a:pt x="540" y="6240"/>
                                </a:cubicBezTo>
                                <a:cubicBezTo>
                                  <a:pt x="420" y="6396"/>
                                  <a:pt x="270" y="6604"/>
                                  <a:pt x="180" y="6708"/>
                                </a:cubicBezTo>
                                <a:cubicBezTo>
                                  <a:pt x="90" y="6812"/>
                                  <a:pt x="0" y="6838"/>
                                  <a:pt x="0" y="6864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8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191360" y="0"/>
                            <a:ext cx="8478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633pt;height:415.95pt" coordorigin="720,156" coordsize="12660,8319">
                <v:shape id="shape_0" stroked="t" o:allowincell="f" style="position:absolute;left:720;top:165;width:12659;height:8309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coordsize="10512,4155" path="m10512,328c10407,356,10302,385,10152,343c10002,301,9750,125,9612,73c9474,21,9407,0,9327,28c9247,56,9167,133,9132,238c9097,343,9147,541,9117,658c9087,775,9057,880,8952,943c8847,1006,8649,1031,8487,1033c8325,1035,8099,958,7977,958c7855,958,7782,978,7752,1033c7722,1088,7780,1166,7797,1288c7814,1410,7882,1603,7857,1768c7832,1933,7847,2136,7647,2278c7447,2420,6912,2585,6657,2623c6402,2661,6297,2528,6117,2503c5937,2478,5737,2443,5577,2473c5417,2503,5359,2626,5157,2683c4955,2740,4617,2793,4362,2818c4107,2843,3832,2831,3627,2833c3422,2835,3274,2806,3132,2833c2990,2860,2872,2905,2772,2998c2672,3091,2614,3295,2532,3388c2450,3481,2447,3518,2277,3553c2107,3588,1832,3538,1512,3598c1192,3658,582,3833,357,3913c132,3993,0,4155,162,4078e" stroked="t" o:allowincell="f" style="position:absolute;left:2088;top:926;width:10511;height:4154;mso-wrap-style:none;v-text-anchor:middle">
                  <v:fill o:detectmouseclick="t" on="false"/>
                  <v:stroke color="green" weight="38160" endarrow="block" endarrowwidth="medium" endarrowlength="medium" joinstyle="round" endcap="flat"/>
                  <w10:wrap type="none"/>
                </v:shape>
                <v:shape id="shape_0" stroked="t" o:allowincell="f" style="position:absolute;left:7965;top:4107;width:125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水流方向</w:t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none"/>
                </v:shape>
                <v:shape id="shape_0" stroked="t" o:allowincell="f" style="position:absolute;left:4140;top:2658;width:125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桃林河</w:t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none"/>
                </v:shape>
                <v:shape id="shape_0" coordsize="4140,6864" path="m4140,0c4005,39,3870,78,3780,156c3690,234,3660,338,3600,468c3540,598,3480,832,3420,936c3360,1040,3270,1040,3240,1092c3210,1144,3270,1170,3240,1248c3210,1326,3120,1482,3060,1560c3000,1638,3000,1664,2880,1716c2760,1768,2430,1820,2340,1872c2250,1924,2460,1950,2340,2028c2220,2106,1800,2262,1620,2340c1440,2418,1350,2444,1260,2496c1170,2548,1140,2600,1080,2652c1020,2704,930,2756,900,2808c870,2860,900,2886,900,2964c900,3042,870,3198,900,3276c930,3354,1050,3380,1080,3432c1110,3484,1050,3510,1080,3588c1110,3666,1230,3796,1260,3900c1290,4004,1260,4056,1260,4212c1260,4368,1290,4654,1260,4836c1230,5018,1140,5148,1080,5304c1020,5460,990,5616,900,5772c810,5928,660,6084,540,6240c420,6396,270,6604,180,6708c90,6812,0,6838,0,6864e" stroked="t" o:allowincell="f" style="position:absolute;left:900;top:318;width:4139;height:6863;mso-wrap-style:none;v-text-anchor:middle">
                  <v:fill o:detectmouseclick="t" on="false"/>
                  <v:stroke color="green" weight="63360" endarrow="classic" endarrowwidth="medium" endarrowlength="medium" joinstyle="round" endcap="flat"/>
                  <w10:wrap type="none"/>
                </v:shape>
                <v:shape id="shape_0" stroked="f" o:allowincell="f" style="position:absolute;left:12045;top:156;width:1334;height:13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448300</wp:posOffset>
                </wp:positionV>
                <wp:extent cx="28575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 w:cs="黑体;SimHei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2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地表水系及地表水流向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42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 w:cs="黑体;SimHei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2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地表水系及地表水流向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46:00Z</dcterms:created>
  <dc:creator>Administrator</dc:creator>
  <dc:description/>
  <cp:keywords/>
  <dc:language>en-US</dc:language>
  <cp:lastModifiedBy>Sky123.Org</cp:lastModifiedBy>
  <dcterms:modified xsi:type="dcterms:W3CDTF">2016-09-25T16:27:00Z</dcterms:modified>
  <cp:revision>4</cp:revision>
  <dc:subject/>
  <dc:title/>
</cp:coreProperties>
</file>